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Eleven:   (SELECT THREE QUESTIONS TO COMPLET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The questions were written by sixth grader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id Billy ever find the ghost coo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id Billy go to his grandpa’s 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did the Pritchard boys bu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was the challenge that the Pritchards gave Billy and his ho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ere was the designated spot Billy wanted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ere the dogs the best in th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1:52:00Z</dcterms:created>
  <dc:creator>Debbie</dc:creator>
  <dc:description/>
  <cp:keywords/>
  <dc:language>en-US</dc:language>
  <cp:lastModifiedBy>Debbie</cp:lastModifiedBy>
  <cp:lastPrinted>2008-02-24T20:27:00Z</cp:lastPrinted>
  <dcterms:modified xsi:type="dcterms:W3CDTF">2008-03-06T03:08:00Z</dcterms:modified>
  <cp:revision>4</cp:revision>
  <dc:subject/>
  <dc:title/>
</cp:coreProperties>
</file>